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hd w:fill="FFFFFF" w:val="clear"/>
        <w:spacing w:before="43" w:after="0"/>
        <w:ind w:left="143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ИРОВКИ СОВЕТСКИХ СУХОПУТНЫХ ВОЙСК КО ВРЕМЕНИ РАСПАДА СОЮЗА ССР</w:t>
      </w:r>
    </w:p>
    <w:p>
      <w:pPr>
        <w:pStyle w:val="Normal"/>
        <w:shd w:fill="FFFFFF" w:val="clear"/>
        <w:spacing w:before="360" w:after="0"/>
        <w:ind w:right="45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ировки Сухопутных войск, явившиеся предметом раздела между бывшими союзными республиками СССР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 несмотря на глубокие сокращения конца 1980-х - начала 1990-х годов, применительно к сложившимся в этот период реалиям в своей совокупности были построены с максимальной рациональностью.</w:t>
      </w:r>
      <w:r>
        <w:rPr>
          <w:color w:val="00000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ind w:right="2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еверо-западе России, в ЛВО общевойсковыми соединениями Сухопутных войск были 45-я гв., </w:t>
      </w:r>
      <w:r>
        <w:rPr>
          <w:color w:val="000000"/>
          <w:sz w:val="24"/>
          <w:szCs w:val="24"/>
          <w:u w:val="single"/>
        </w:rPr>
        <w:t>54-я,</w:t>
      </w:r>
      <w:r>
        <w:rPr>
          <w:color w:val="000000"/>
          <w:sz w:val="24"/>
          <w:szCs w:val="24"/>
        </w:rPr>
        <w:t xml:space="preserve"> 64-я гв.. </w:t>
      </w:r>
      <w:r>
        <w:rPr>
          <w:color w:val="000000"/>
          <w:sz w:val="24"/>
          <w:szCs w:val="24"/>
          <w:u w:val="single"/>
        </w:rPr>
        <w:t>111-я, 131-я мотострелковая дивизии,</w:t>
      </w:r>
      <w:r>
        <w:rPr>
          <w:color w:val="000000"/>
          <w:sz w:val="24"/>
          <w:szCs w:val="24"/>
        </w:rPr>
        <w:t xml:space="preserve"> а также окружной учебный центр (63- я гв.мсд). Кроме того, имелась 250-я запасная мед, а четыре мотострелковые дивизии были свернуты в базы хранения вооружения и военной техники (БХВТ): 5186-ю (в Петрозаводске), 5187-ю (под Мурманском). 5188-ю (на Валдае) и 5189-ю (в Вологде)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>. Кроме того, в округе имелась артиллерийская дивизия (2-я гв.ад). Танковых соединений в ЛВО не было с 1960-х г.г. Из числа формирований, подчиненных ВМФ, на территории ЛВО были дислоцированы 77-я гв. дивизия береговой обороны (Архангельск), 61-я и 175-я бригады морской пехоты Северного флота, а из дивизий воздушно-десантных войск - 76-я гв.вдд (Псков).</w:t>
      </w:r>
    </w:p>
    <w:p>
      <w:pPr>
        <w:pStyle w:val="Normal"/>
        <w:shd w:fill="FFFFFF" w:val="clear"/>
        <w:ind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то, что согласно Договору ОВСЕ вооружения ЛВО (помимо общих сокращений) должны были подвергаться "фланговым ограничениям", танковый парк округа, ограничиваемый по ДОВСЕ 600 машинами, был практически полностью переоснащен новыми танками Т-80Б.</w:t>
      </w:r>
    </w:p>
    <w:p>
      <w:pPr>
        <w:pStyle w:val="Normal"/>
        <w:shd w:fill="FFFFFF" w:val="clear"/>
        <w:spacing w:before="29" w:after="0"/>
        <w:ind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ибалтике, где были дислоцированы войска ПрибВО , большого сокращения числа соединений, в отличие от ЛВО, не было - группировка советских сухопутных войск здесь и ранее была достаточно компактной. Дивизиями ПрибВО к осени 1990 г. были: </w:t>
      </w:r>
      <w:r>
        <w:rPr>
          <w:color w:val="000000"/>
          <w:sz w:val="24"/>
          <w:szCs w:val="24"/>
          <w:u w:val="single"/>
        </w:rPr>
        <w:t>1-я тд. 40-я гв.тд; 1-я гв.мсд, 107-я мед, 144-я гв.мсд.</w:t>
      </w:r>
      <w:r>
        <w:rPr>
          <w:color w:val="000000"/>
          <w:sz w:val="24"/>
          <w:szCs w:val="24"/>
        </w:rPr>
        <w:t xml:space="preserve"> а </w:t>
      </w:r>
      <w:r>
        <w:rPr>
          <w:color w:val="000000"/>
          <w:sz w:val="24"/>
          <w:szCs w:val="24"/>
          <w:u w:val="single"/>
        </w:rPr>
        <w:t>24-я учебная тд</w:t>
      </w:r>
      <w:r>
        <w:rPr>
          <w:color w:val="000000"/>
          <w:sz w:val="24"/>
          <w:szCs w:val="24"/>
        </w:rPr>
        <w:t xml:space="preserve"> была преобразована в окружной учебный центр. В базу хранения имущества было свернуто одно мотострелковое соединение (5191-я БХИ, Литва).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 xml:space="preserve"> В округе имелась артиллерийская дивизия (149-я ад). Из числа формирований, подчиненных ВМФ, в ПрибВО были дислоцированы 3-я гв. дивизия береговой обороны (Клайпеда), 336-я гв. бригада морской пехоты Балтийского флота, а из дивизий воздушно- десантных войск - учебный центр (44-я гв. учебная вдд) и 7-я гв.вдд (оба соединения - в Литве).</w:t>
      </w:r>
    </w:p>
    <w:p>
      <w:pPr>
        <w:pStyle w:val="Normal"/>
        <w:shd w:fill="FFFFFF" w:val="clear"/>
        <w:spacing w:before="274" w:after="0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руппировка войск, подчиненных Главкомату Западного направления</w:t>
      </w:r>
      <w:r>
        <w:rPr>
          <w:color w:val="000000"/>
          <w:sz w:val="24"/>
          <w:szCs w:val="24"/>
        </w:rPr>
        <w:t xml:space="preserve"> (ГСВГ, с 1.07.89 г. именуемая ЗГВ; СГВ, ЦГВ, БВО, ПрикВО) с 1989 сокращалась как за рубежами СССР (прежде всего, в Германии и Чехословакии), так и в 1989-90 г.г. была сокращена на советской территории.</w:t>
      </w:r>
    </w:p>
    <w:p>
      <w:pPr>
        <w:pStyle w:val="Normal"/>
        <w:shd w:fill="FFFFFF" w:val="clear"/>
        <w:ind w:left="10" w:right="5" w:firstLine="69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ень 1991 г. в составе ЗГВ оставались: </w:t>
      </w:r>
      <w:r>
        <w:rPr>
          <w:color w:val="000000"/>
          <w:sz w:val="24"/>
          <w:szCs w:val="24"/>
          <w:u w:val="single"/>
        </w:rPr>
        <w:t>9-я. 10-я гв.. 11-я гв.. 16-я гв.. 47-я гв., 79-я гв.. 90-я гв. танковые дивизии; 20-я гв., 21-я, 27-я гв., 35-я. 39-я гв.. 57-я гв., 94-я гв.. 207-я мотострелковые дивизии.</w:t>
      </w:r>
      <w:r>
        <w:rPr>
          <w:color w:val="000000"/>
          <w:sz w:val="24"/>
          <w:szCs w:val="24"/>
        </w:rPr>
        <w:t xml:space="preserve"> Кроме того, в составе ЗГВ имелась артиллерийская дивизия (34-я ад). В 1989 г. из Германии были выведены, с расформированием соединений, 25-я и 32-я гв. Танковые дивизии, а в 1990 г. - выводились 7-я гв. и 12-я гв. танковые дивизии. В 1991 г. и далее вывод войск продолжался.++++++</w:t>
      </w:r>
    </w:p>
    <w:p>
      <w:pPr>
        <w:pStyle w:val="Normal"/>
        <w:shd w:fill="FFFFFF" w:val="clear"/>
        <w:spacing w:before="34" w:after="0"/>
        <w:ind w:left="1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СГВ на осень 1990 г. значительных изменений не происходило – группировка советских войск на территории "новых польских земель" на западе послевоенной Польши с конца 1940-х г.г. и без того была весьма невелика и в 1980-е г.г. включала </w:t>
      </w:r>
      <w:r>
        <w:rPr>
          <w:color w:val="000000"/>
          <w:sz w:val="24"/>
          <w:szCs w:val="24"/>
          <w:u w:val="single"/>
        </w:rPr>
        <w:t>6-ю гв.мсд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20-ю тд.</w:t>
      </w:r>
      <w:r>
        <w:rPr>
          <w:color w:val="000000"/>
          <w:sz w:val="24"/>
          <w:szCs w:val="24"/>
        </w:rPr>
        <w:t xml:space="preserve"> Вывод боевых формирований с территории Республики Польша начался весной 1991 г. с ракетной бригады Северной группы войск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Литва, Латвия и Эстония, вышедшие из Союза ССР незадолго до его официального распада, в этом разделе не</w:t>
      </w:r>
    </w:p>
    <w:p>
      <w:pPr>
        <w:pStyle w:val="Normal"/>
        <w:shd w:fill="FFFFFF" w:val="clear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частвовали</w:t>
      </w:r>
    </w:p>
    <w:p>
      <w:pPr>
        <w:pStyle w:val="Normal"/>
        <w:shd w:fill="FFFFFF" w:val="clear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см., например: "Красная звезда", 14 января 1992 г.</w:t>
      </w:r>
    </w:p>
    <w:p>
      <w:pPr>
        <w:pStyle w:val="Normal"/>
        <w:shd w:fill="FFFFFF" w:val="clear"/>
        <w:ind w:left="10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+++ </w:t>
      </w:r>
      <w:r>
        <w:rPr>
          <w:color w:val="000000"/>
          <w:sz w:val="18"/>
          <w:szCs w:val="18"/>
        </w:rPr>
        <w:t>соответственно количеству соединений, включающему как "собственно" мотострелковые дивизии, так и БХВТ ("мобилизационные комплекты") журнал "Труппендинст", например (1992 г., № 1, с.81, на нем.яз.), оценивал силы ЛВО в 11 мотострелковых дивизий.</w:t>
      </w:r>
    </w:p>
    <w:p>
      <w:pPr>
        <w:pStyle w:val="Normal"/>
        <w:shd w:fill="FFFFFF" w:val="clear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с признанием в сентябре 1991 г. независимости Литвы, Латвии и Эстонии ПрибВО был преобразован в Северо- Западную группу войск, управление которой было расформировано в 1994 г. </w:t>
      </w: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см.'Труппендинст", 1992, № 1, с.83 (на нем.яз.)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++++++ </w:t>
      </w:r>
      <w:r>
        <w:rPr>
          <w:color w:val="000000"/>
          <w:sz w:val="18"/>
          <w:szCs w:val="18"/>
          <w:vertAlign w:val="subscript"/>
        </w:rPr>
        <w:t>по</w:t>
      </w:r>
      <w:r>
        <w:rPr>
          <w:color w:val="000000"/>
          <w:sz w:val="18"/>
          <w:szCs w:val="18"/>
        </w:rPr>
        <w:t xml:space="preserve"> д</w:t>
      </w:r>
      <w:r>
        <w:rPr>
          <w:color w:val="000000"/>
          <w:sz w:val="18"/>
          <w:szCs w:val="18"/>
          <w:vertAlign w:val="subscript"/>
        </w:rPr>
        <w:t>ОГОВО</w:t>
      </w:r>
      <w:r>
        <w:rPr>
          <w:color w:val="000000"/>
          <w:sz w:val="18"/>
          <w:szCs w:val="18"/>
        </w:rPr>
        <w:t>ру между СССР и ФРГ 12 октября 1990 г. пребывание советских войск на территории вошедшей в</w:t>
        <w:br/>
        <w:t>состав ФРГ бывшей ГДР должно было закончиться в 1994 году.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</w:t>
      </w:r>
    </w:p>
    <w:p>
      <w:pPr>
        <w:pStyle w:val="Normal"/>
        <w:shd w:fill="FFFFFF" w:val="clear"/>
        <w:spacing w:before="43" w:after="0"/>
        <w:ind w:right="2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ГВ в Чехословакии, наоборот, сокращалась очень интенсивно. Из числа двух танковых и трех мотострелковых дивизий, дислоцированных в 1970-е - 1980-е г.г. в ЧССР*, на осень 1990 г. на территории Чехословакии оставался только один мотострелковый полк из состава 15-й гв.тд и </w:t>
      </w:r>
      <w:r>
        <w:rPr>
          <w:color w:val="000000"/>
          <w:sz w:val="24"/>
          <w:szCs w:val="24"/>
          <w:u w:val="single"/>
        </w:rPr>
        <w:t>18-я гв.мсд</w:t>
      </w:r>
      <w:r>
        <w:rPr>
          <w:color w:val="000000"/>
          <w:sz w:val="24"/>
          <w:szCs w:val="24"/>
        </w:rPr>
        <w:t xml:space="preserve"> (эти соединения выводились на территорию СССР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ВО в 1989-90 г.г. "пополнился" 30-й гв.мсд, вернувшейся в округ из Чехословакии, также 19-й гв.тд, дислоцированной в БВО при выводе этого соединения из Венгрии. Вместе с тем, созданный в 1980-е г.г. в БВО 5-й гв. армейский корпус был вновь свернут в 120-ю гв.мсд. Были свернуты сначала в базы хранения (БХВТ), а с передислокацией танков в "зону за Уралом" - "сведены на нет" ряд "местных" танковых дивизий.</w:t>
      </w:r>
    </w:p>
    <w:p>
      <w:pPr>
        <w:pStyle w:val="Normal"/>
        <w:shd w:fill="FFFFFF" w:val="clear"/>
        <w:ind w:right="2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ень 1990 г. в БВО были дислоцированы: </w:t>
      </w:r>
      <w:r>
        <w:rPr>
          <w:color w:val="000000"/>
          <w:sz w:val="24"/>
          <w:szCs w:val="24"/>
          <w:u w:val="single"/>
        </w:rPr>
        <w:t>6-я гв.тд, 19-я гв.тд, 34-я тд, 37-я гв.тд, 45-я гв. учебная тд</w:t>
      </w:r>
      <w:r>
        <w:rPr>
          <w:color w:val="000000"/>
          <w:sz w:val="24"/>
          <w:szCs w:val="24"/>
        </w:rPr>
        <w:t xml:space="preserve"> (окружной учебный центр), </w:t>
      </w:r>
      <w:r>
        <w:rPr>
          <w:color w:val="000000"/>
          <w:sz w:val="24"/>
          <w:szCs w:val="24"/>
          <w:u w:val="single"/>
        </w:rPr>
        <w:t>193-я тд;</w:t>
      </w:r>
      <w:r>
        <w:rPr>
          <w:color w:val="000000"/>
          <w:sz w:val="24"/>
          <w:szCs w:val="24"/>
        </w:rPr>
        <w:t xml:space="preserve"> 30-я гв., 50-я гв., </w:t>
      </w:r>
      <w:r>
        <w:rPr>
          <w:color w:val="000000"/>
          <w:sz w:val="24"/>
          <w:szCs w:val="24"/>
          <w:u w:val="single"/>
        </w:rPr>
        <w:t>120-я гв. Мотострелковые дивизии.</w:t>
      </w:r>
      <w:r>
        <w:rPr>
          <w:color w:val="000000"/>
          <w:sz w:val="24"/>
          <w:szCs w:val="24"/>
        </w:rPr>
        <w:t xml:space="preserve"> Кроме того, в округе имелась артиллерийская дивизия </w:t>
      </w:r>
      <w:r>
        <w:rPr>
          <w:color w:val="000000"/>
          <w:sz w:val="24"/>
          <w:szCs w:val="24"/>
          <w:u w:val="single"/>
        </w:rPr>
        <w:t>(51-я ад.)</w:t>
      </w:r>
    </w:p>
    <w:p>
      <w:pPr>
        <w:pStyle w:val="Normal"/>
        <w:shd w:fill="FFFFFF" w:val="clear"/>
        <w:ind w:left="14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енное начиная с начала 1989 г. сокращение войск в БВО коснулось, в частности, 3-й гв., 8-й гв., 28-й, 76-й танковых дивизий, из которых на осень 1990 г. в качестве 5356-й БХВТ сохранилась 76-я тд (в Бресте).</w:t>
      </w:r>
    </w:p>
    <w:p>
      <w:pPr>
        <w:pStyle w:val="Normal"/>
        <w:shd w:fill="FFFFFF" w:val="clear"/>
        <w:ind w:left="14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числа формирований воздушно-десантных войск на территории БВО дислоцировалась участвовавшая в 1980-е г.г. в боевых действиях в Афганистане 103-я гв. вдд (Витебск).</w:t>
      </w:r>
    </w:p>
    <w:p>
      <w:pPr>
        <w:pStyle w:val="Normal"/>
        <w:shd w:fill="FFFFFF" w:val="clear"/>
        <w:ind w:left="14" w:right="10" w:firstLine="7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кВО </w:t>
      </w:r>
      <w:r>
        <w:rPr>
          <w:color w:val="000000"/>
          <w:sz w:val="24"/>
          <w:szCs w:val="24"/>
        </w:rPr>
        <w:t xml:space="preserve">к осени 1990 г. располагал </w:t>
      </w:r>
      <w:r>
        <w:rPr>
          <w:color w:val="000000"/>
          <w:sz w:val="24"/>
          <w:szCs w:val="24"/>
          <w:u w:val="single"/>
        </w:rPr>
        <w:t>30-й гв.тд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учебной танковой дивизией</w:t>
      </w:r>
      <w:r>
        <w:rPr>
          <w:color w:val="000000"/>
          <w:sz w:val="24"/>
          <w:szCs w:val="24"/>
        </w:rPr>
        <w:t xml:space="preserve"> (окружным учебным центром). 23-я тд ПрикВО, в 1987-88 г.г. также являвшаяся учебной, в 1989 г. Была преобразована в 6065-ю БХВТ.</w:t>
      </w:r>
    </w:p>
    <w:p>
      <w:pPr>
        <w:pStyle w:val="Normal"/>
        <w:shd w:fill="FFFFFF" w:val="clear"/>
        <w:ind w:left="14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тострелковыми соединениями ПрикВО были: 17-я гв., </w:t>
      </w:r>
      <w:r>
        <w:rPr>
          <w:color w:val="000000"/>
          <w:sz w:val="24"/>
          <w:szCs w:val="24"/>
          <w:u w:val="single"/>
        </w:rPr>
        <w:t>24-я,</w:t>
      </w:r>
      <w:r>
        <w:rPr>
          <w:color w:val="000000"/>
          <w:sz w:val="24"/>
          <w:szCs w:val="24"/>
        </w:rPr>
        <w:t xml:space="preserve"> 51-я гв., </w:t>
      </w:r>
      <w:r>
        <w:rPr>
          <w:color w:val="000000"/>
          <w:sz w:val="24"/>
          <w:szCs w:val="24"/>
          <w:u w:val="single"/>
        </w:rPr>
        <w:t>66-я гв.</w:t>
      </w:r>
      <w:r>
        <w:rPr>
          <w:color w:val="000000"/>
          <w:sz w:val="24"/>
          <w:szCs w:val="24"/>
        </w:rPr>
        <w:t xml:space="preserve"> (окружной учебный центр), 70-я гв., 97-я гв., 128-я гв., </w:t>
      </w:r>
      <w:r>
        <w:rPr>
          <w:color w:val="000000"/>
          <w:sz w:val="24"/>
          <w:szCs w:val="24"/>
          <w:u w:val="single"/>
        </w:rPr>
        <w:t>161-я мотострелковые дивизии.</w:t>
      </w:r>
    </w:p>
    <w:p>
      <w:pPr>
        <w:pStyle w:val="Normal"/>
        <w:shd w:fill="FFFFFF" w:val="clear"/>
        <w:ind w:left="19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анковых и мотострелковых дивизий ПрикВО располагал двумя артиллерийскими дивизиями </w:t>
      </w:r>
      <w:r>
        <w:rPr>
          <w:color w:val="000000"/>
          <w:sz w:val="24"/>
          <w:szCs w:val="24"/>
          <w:u w:val="single"/>
        </w:rPr>
        <w:t>(26-й ад</w:t>
      </w:r>
      <w:r>
        <w:rPr>
          <w:color w:val="000000"/>
          <w:sz w:val="24"/>
          <w:szCs w:val="24"/>
        </w:rPr>
        <w:t xml:space="preserve"> и 81-й ад).</w:t>
      </w:r>
    </w:p>
    <w:p>
      <w:pPr>
        <w:pStyle w:val="Normal"/>
        <w:shd w:fill="FFFFFF" w:val="clear"/>
        <w:spacing w:before="269" w:after="0"/>
        <w:ind w:left="29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руппировка войск, подчиненных Главкомату Юго-Западного направления</w:t>
      </w:r>
      <w:r>
        <w:rPr>
          <w:color w:val="000000"/>
          <w:sz w:val="24"/>
          <w:szCs w:val="24"/>
        </w:rPr>
        <w:t xml:space="preserve"> (ЮГВ, КВО, ОдВО) в 1991 г. согласно обязательствам политического руководства СССР полностью сокращалась до Киевского и Одесского военных округов.</w:t>
      </w:r>
    </w:p>
    <w:p>
      <w:pPr>
        <w:pStyle w:val="Normal"/>
        <w:shd w:fill="FFFFFF" w:val="clear"/>
        <w:ind w:left="2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состава ЮГВ, насчитывавшей ранее две танковых и две мотострелковых дивизии, на осень 1990 г. в Венгрии находилась уже только </w:t>
      </w:r>
      <w:r>
        <w:rPr>
          <w:color w:val="000000"/>
          <w:sz w:val="24"/>
          <w:szCs w:val="24"/>
          <w:u w:val="single"/>
        </w:rPr>
        <w:t>93-я гв.мсд,</w:t>
      </w:r>
      <w:r>
        <w:rPr>
          <w:color w:val="000000"/>
          <w:sz w:val="24"/>
          <w:szCs w:val="24"/>
        </w:rPr>
        <w:t xml:space="preserve"> выводимая в КВО.</w:t>
      </w:r>
    </w:p>
    <w:p>
      <w:pPr>
        <w:pStyle w:val="Normal"/>
        <w:shd w:fill="FFFFFF" w:val="clear"/>
        <w:ind w:left="2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ВО после проведенных в 1989-90 г.г. сокращений располагал </w:t>
      </w:r>
      <w:r>
        <w:rPr>
          <w:color w:val="000000"/>
          <w:sz w:val="24"/>
          <w:szCs w:val="24"/>
          <w:u w:val="single"/>
        </w:rPr>
        <w:t>17-й гв.тд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 xml:space="preserve">48-й гв. Учебной </w:t>
      </w:r>
      <w:r>
        <w:rPr>
          <w:color w:val="000000"/>
          <w:sz w:val="24"/>
          <w:szCs w:val="24"/>
        </w:rPr>
        <w:t xml:space="preserve">тд (окружным учебным центром), а мотострелковыми дивизиями округа были: 25-я гв., </w:t>
      </w:r>
      <w:r>
        <w:rPr>
          <w:color w:val="000000"/>
          <w:sz w:val="24"/>
          <w:szCs w:val="24"/>
          <w:u w:val="single"/>
        </w:rPr>
        <w:t>72-я гв.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254-я мед</w:t>
      </w:r>
      <w:r>
        <w:rPr>
          <w:color w:val="000000"/>
          <w:sz w:val="24"/>
          <w:szCs w:val="24"/>
        </w:rPr>
        <w:t xml:space="preserve"> (последняя прибыла из состава ЮГВ). Кроме того, две танковые дивизии КВО были свернуты в базы хранения вооружения и военной техники: 41-я гв.тд в Умани - в 5193-ю гв.БХВТ, а 42-я гв.тд в Новомосковске - в 5139-ю гв.БХВТ. Из мотострелковых дивизий в качестве БХВТ сохранялись, в частности, "комплекты" в Пирятине (4214-я БХВТ) и Конотопе (5198-я БХВТ).</w:t>
      </w:r>
    </w:p>
    <w:p>
      <w:pPr>
        <w:pStyle w:val="Normal"/>
        <w:shd w:fill="FFFFFF" w:val="clear"/>
        <w:spacing w:before="38" w:after="0"/>
        <w:ind w:left="29" w:firstLine="69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дВО, </w:t>
      </w:r>
      <w:r>
        <w:rPr>
          <w:color w:val="000000"/>
          <w:sz w:val="24"/>
          <w:szCs w:val="24"/>
        </w:rPr>
        <w:t xml:space="preserve">для которого помимо общего сокращения войск в "зоне до Урала" готовящимся к заключению Договором ОВСЕ (наряду с ЛВО и СКВО) вводились особые "фланговые ограничения", интенсивно обновлялся в части сохраняемых вооружений, а его соединениями в 1991 году были </w:t>
      </w:r>
      <w:r>
        <w:rPr>
          <w:color w:val="000000"/>
          <w:sz w:val="24"/>
          <w:szCs w:val="24"/>
          <w:u w:val="single"/>
        </w:rPr>
        <w:t>мотострелковые дивизии:</w:t>
      </w:r>
      <w:r>
        <w:rPr>
          <w:color w:val="000000"/>
          <w:sz w:val="24"/>
          <w:szCs w:val="24"/>
        </w:rPr>
        <w:t xml:space="preserve"> 28-я гв., 59-я гв., </w:t>
      </w:r>
      <w:r>
        <w:rPr>
          <w:color w:val="000000"/>
          <w:sz w:val="24"/>
          <w:szCs w:val="24"/>
          <w:u w:val="single"/>
        </w:rPr>
        <w:t>92-я гв.</w:t>
      </w:r>
      <w:r>
        <w:rPr>
          <w:color w:val="000000"/>
          <w:sz w:val="24"/>
          <w:szCs w:val="24"/>
        </w:rPr>
        <w:t xml:space="preserve"> (окружной учебный центр), </w:t>
      </w:r>
      <w:r>
        <w:rPr>
          <w:color w:val="000000"/>
          <w:sz w:val="24"/>
          <w:szCs w:val="24"/>
          <w:u w:val="single"/>
        </w:rPr>
        <w:t>180-я.</w:t>
      </w:r>
    </w:p>
    <w:p>
      <w:pPr>
        <w:pStyle w:val="Normal"/>
        <w:shd w:fill="FFFFFF" w:val="clear"/>
        <w:ind w:left="3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7-я мед в Крыму была переформирована в 5378-ю БХВТ, а 126-я мед (также дислоцированная в Крыму) в декабре 1989 г. передана в подчинение ВМФ в качестве дивизии береговой обороны.</w:t>
      </w:r>
    </w:p>
    <w:p>
      <w:pPr>
        <w:pStyle w:val="Normal"/>
        <w:shd w:fill="FFFFFF" w:val="clear"/>
        <w:ind w:left="2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числа формирований, подчиненных ВМФ, на территории ОдВО кроме 126-й дбо</w:t>
        <w:br/>
        <w:t>дислоцировалась 810-я бригада морской пехоты Черноморского флота, а из дивизий воздушно- десантных войск - 98-я гв.вдд (в Белграде и Кишиневе).</w:t>
      </w:r>
    </w:p>
    <w:p>
      <w:pPr>
        <w:pStyle w:val="Normal"/>
        <w:shd w:fill="FFFFFF" w:val="clear"/>
        <w:spacing w:before="240" w:after="0"/>
        <w:ind w:left="2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этими соединениями были 15-я гв. и 31-я танковые дивизии, 18-я гв., 30-я гв. и 48-я мотострелковые дивизии; при сокращении ЦГВ 31-я тд бьша выведена в МВО, а 30-я гв.мсд - в БВО; 15-я гв. тд выводилась в ПУрВО, а 18-я гв.мсд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в ПрибВО (в состав 11-й гв.ОА, дислоцированной в Калининградской обл.).</w:t>
      </w:r>
    </w:p>
    <w:p>
      <w:pPr>
        <w:pStyle w:val="Normal"/>
        <w:shd w:fill="FFFFFF" w:val="clear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 подробнее об этом "ударном кулаке" бригадной организации см. о 120-й гв.мсд БВО.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 в конце 1989 г. это соединение было передано в ведение пограничных войск КГБ СССР, однако в независимой Беларуси вновь вошло в число "армейских" соединений.</w:t>
      </w:r>
      <w:r>
        <w:br w:type="page"/>
      </w:r>
    </w:p>
    <w:p>
      <w:pPr>
        <w:pStyle w:val="Normal"/>
        <w:shd w:fill="FFFFFF" w:val="clear"/>
        <w:ind w:right="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</w:t>
      </w:r>
    </w:p>
    <w:p>
      <w:pPr>
        <w:pStyle w:val="Normal"/>
        <w:shd w:fill="FFFFFF" w:val="clear"/>
        <w:spacing w:before="14" w:after="0"/>
        <w:ind w:left="14" w:right="38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бширной территории таких внутренних военных округов как Московский (в целом охватываемый Договором ОВСЕ) и Приволжско-Уральский (охватываемый ДОВСЕ в части "до Урала") на 1991 г. формирований Сухопутных войск было немного.</w:t>
      </w:r>
    </w:p>
    <w:p>
      <w:pPr>
        <w:pStyle w:val="Normal"/>
        <w:shd w:fill="FFFFFF" w:val="clear"/>
        <w:ind w:left="10" w:right="34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ВО помимо "элитных" соединений Советской Армии - подмосковных </w:t>
      </w:r>
      <w:r>
        <w:rPr>
          <w:color w:val="000000"/>
          <w:sz w:val="24"/>
          <w:szCs w:val="24"/>
          <w:u w:val="single"/>
        </w:rPr>
        <w:t>2-й гв.мсд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4-й гв.тд.</w:t>
      </w:r>
      <w:r>
        <w:rPr>
          <w:color w:val="000000"/>
          <w:sz w:val="24"/>
          <w:szCs w:val="24"/>
        </w:rPr>
        <w:t xml:space="preserve"> имелись </w:t>
      </w:r>
      <w:r>
        <w:rPr>
          <w:color w:val="000000"/>
          <w:sz w:val="24"/>
          <w:szCs w:val="24"/>
          <w:u w:val="single"/>
        </w:rPr>
        <w:t>26-я гв. учебная тд</w:t>
      </w:r>
      <w:r>
        <w:rPr>
          <w:color w:val="000000"/>
          <w:sz w:val="24"/>
          <w:szCs w:val="24"/>
        </w:rPr>
        <w:t xml:space="preserve"> (окружной учебный центр, во Владимире) и выведенная из Чехословакии в Нижний Новгород </w:t>
      </w:r>
      <w:r>
        <w:rPr>
          <w:color w:val="000000"/>
          <w:sz w:val="24"/>
          <w:szCs w:val="24"/>
          <w:u w:val="single"/>
        </w:rPr>
        <w:t>31-я тд,</w:t>
      </w:r>
      <w:r>
        <w:rPr>
          <w:color w:val="000000"/>
          <w:sz w:val="24"/>
          <w:szCs w:val="24"/>
        </w:rPr>
        <w:t xml:space="preserve"> а из числа мотострелковых дивизий оставались "комплекты" для развертывания двух соединений: 5210-я гв.БХВТ (в Твери) и 5347-я БХВТ (под Тамбовом). Кроме того, в МВО имелась </w:t>
      </w:r>
      <w:r>
        <w:rPr>
          <w:color w:val="000000"/>
          <w:sz w:val="24"/>
          <w:szCs w:val="24"/>
          <w:u w:val="single"/>
        </w:rPr>
        <w:t>артиллерийская дивизия</w:t>
      </w:r>
      <w:r>
        <w:rPr>
          <w:color w:val="000000"/>
          <w:sz w:val="24"/>
          <w:szCs w:val="24"/>
        </w:rPr>
        <w:t xml:space="preserve"> (окружной учебный центр) в Мулино.</w:t>
      </w:r>
    </w:p>
    <w:p>
      <w:pPr>
        <w:pStyle w:val="Normal"/>
        <w:shd w:fill="FFFFFF" w:val="clear"/>
        <w:ind w:left="14" w:right="19" w:firstLine="68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УрВО </w:t>
      </w:r>
      <w:r>
        <w:rPr>
          <w:color w:val="000000"/>
          <w:sz w:val="24"/>
          <w:szCs w:val="24"/>
        </w:rPr>
        <w:t xml:space="preserve">в "зоне до Урала" в 1980-е г.г. располагал четырьмя мотострелковыми дивизиями  - в Казани, Куйбышеве (Самаре), Тоцком (Оренбургской области) и Перми, а за Уральским хребтом дислоцировались, в частности, </w:t>
      </w:r>
      <w:r>
        <w:rPr>
          <w:color w:val="000000"/>
          <w:sz w:val="24"/>
          <w:szCs w:val="24"/>
          <w:u w:val="single"/>
        </w:rPr>
        <w:t>мотострелковые дивизии в Свердловске (Екатеринбурге) и под Челябинском, 44-я учебная танковая дивизия</w:t>
      </w:r>
      <w:r>
        <w:rPr>
          <w:color w:val="000000"/>
          <w:sz w:val="24"/>
          <w:szCs w:val="24"/>
        </w:rPr>
        <w:t xml:space="preserve"> (в Камышлове, западнее Тюмени).</w:t>
      </w:r>
    </w:p>
    <w:p>
      <w:pPr>
        <w:pStyle w:val="Normal"/>
        <w:shd w:fill="FFFFFF" w:val="clear"/>
        <w:ind w:left="14" w:right="2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1991 г. в "зоне до Урала" "собственно" дивизией оставалась </w:t>
      </w:r>
      <w:r>
        <w:rPr>
          <w:color w:val="000000"/>
          <w:sz w:val="24"/>
          <w:szCs w:val="24"/>
          <w:u w:val="single"/>
        </w:rPr>
        <w:t>213-я мед</w:t>
      </w:r>
      <w:r>
        <w:rPr>
          <w:color w:val="000000"/>
          <w:sz w:val="24"/>
          <w:szCs w:val="24"/>
        </w:rPr>
        <w:t xml:space="preserve"> (в Тоцком). </w:t>
      </w:r>
      <w:r>
        <w:rPr>
          <w:color w:val="000000"/>
          <w:sz w:val="24"/>
          <w:szCs w:val="24"/>
          <w:u w:val="single"/>
        </w:rPr>
        <w:t>43-я мед</w:t>
      </w:r>
      <w:r>
        <w:rPr>
          <w:color w:val="000000"/>
          <w:sz w:val="24"/>
          <w:szCs w:val="24"/>
        </w:rPr>
        <w:t xml:space="preserve"> в Самаре была преобразована в окружной учебный центр, а мотострелковые дивизии в Казани и Перми были переформированы в 5509-ю БХВТ и 5355-ю БХВТ соответственно.</w:t>
      </w:r>
    </w:p>
    <w:p>
      <w:pPr>
        <w:pStyle w:val="Normal"/>
        <w:shd w:fill="FFFFFF" w:val="clear"/>
        <w:spacing w:before="5" w:after="0"/>
        <w:ind w:left="14" w:right="2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"зону за Уралом" из Чехословакии весной 1991 г. была закончена передислокация </w:t>
      </w:r>
      <w:r>
        <w:rPr>
          <w:color w:val="000000"/>
          <w:sz w:val="24"/>
          <w:szCs w:val="24"/>
          <w:u w:val="single"/>
        </w:rPr>
        <w:t>15-й гв.тд,</w:t>
      </w:r>
      <w:r>
        <w:rPr>
          <w:color w:val="000000"/>
          <w:sz w:val="24"/>
          <w:szCs w:val="24"/>
        </w:rPr>
        <w:t xml:space="preserve"> в состав которой вошли и сохраняемые части "уральской" дивизии в Екатеринбурге.</w:t>
      </w:r>
    </w:p>
    <w:p>
      <w:pPr>
        <w:pStyle w:val="Normal"/>
        <w:shd w:fill="FFFFFF" w:val="clear"/>
        <w:spacing w:before="120" w:after="0"/>
        <w:ind w:left="17" w:right="11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личие от "российской глубинки", где по мнению руководства Министерства обороны можно было достаточно свободно сокращать "военные структуры", южное направ-ление несмотря на вывод советских войск из Афганистана, некоторое сокращение штатов управления Закавказского военного округа", объединение Туркестанского и Среднеази-атского военных округов в единой ТуркВО и ряд других мероприятий, в 1991 г. продолжало "обобщаться" сохраняемым Главкоматом Южного направления (со штабом в Баку).</w:t>
      </w:r>
    </w:p>
    <w:p>
      <w:pPr>
        <w:pStyle w:val="Normal"/>
        <w:shd w:fill="FFFFFF" w:val="clear"/>
        <w:spacing w:before="5" w:after="0"/>
        <w:ind w:left="19" w:right="5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руппировка войск, подчиненных Главкомату Южного направления.</w:t>
      </w:r>
      <w:r>
        <w:rPr>
          <w:color w:val="000000"/>
          <w:sz w:val="24"/>
          <w:szCs w:val="24"/>
        </w:rPr>
        <w:t xml:space="preserve"> Договором ОВСЕ охватывалась в части Северного Кавказа и Закавказья, а в целом ГК ЮН подчинялись СКВО ЗакВО и ТуркВО.</w:t>
      </w:r>
    </w:p>
    <w:p>
      <w:pPr>
        <w:pStyle w:val="Normal"/>
        <w:shd w:fill="FFFFFF" w:val="clear"/>
        <w:spacing w:before="5" w:after="0"/>
        <w:ind w:left="19" w:right="5" w:firstLine="70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КВО, </w:t>
      </w:r>
      <w:r>
        <w:rPr>
          <w:color w:val="000000"/>
          <w:sz w:val="24"/>
          <w:szCs w:val="24"/>
        </w:rPr>
        <w:t>наряду с Ленинградским, Одесским военными округами подпадал, помимо общих ограничений вооружений по Договору ОВСЕ, и под "фланговые ограничения" этого Договора.</w:t>
      </w:r>
    </w:p>
    <w:p>
      <w:pPr>
        <w:pStyle w:val="Normal"/>
        <w:shd w:fill="FFFFFF" w:val="clear"/>
        <w:ind w:left="19" w:righ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 времени подписания Договора ОВСЕ в СКВО развернутыми по технике и частям соединениями были оставлены </w:t>
      </w:r>
      <w:r>
        <w:rPr>
          <w:color w:val="000000"/>
          <w:sz w:val="24"/>
          <w:szCs w:val="24"/>
          <w:u w:val="single"/>
        </w:rPr>
        <w:t>9-я мед</w:t>
      </w:r>
      <w:r>
        <w:rPr>
          <w:color w:val="000000"/>
          <w:sz w:val="24"/>
          <w:szCs w:val="24"/>
        </w:rPr>
        <w:t xml:space="preserve"> (в Майкопе), </w:t>
      </w:r>
      <w:r>
        <w:rPr>
          <w:color w:val="000000"/>
          <w:sz w:val="24"/>
          <w:szCs w:val="24"/>
          <w:u w:val="single"/>
        </w:rPr>
        <w:t>19-я мед</w:t>
      </w:r>
      <w:r>
        <w:rPr>
          <w:color w:val="000000"/>
          <w:sz w:val="24"/>
          <w:szCs w:val="24"/>
        </w:rPr>
        <w:t xml:space="preserve"> (во Владикавказе), </w:t>
      </w:r>
      <w:r>
        <w:rPr>
          <w:color w:val="000000"/>
          <w:sz w:val="24"/>
          <w:szCs w:val="24"/>
          <w:u w:val="single"/>
        </w:rPr>
        <w:t xml:space="preserve">42-я гв.мсд </w:t>
      </w:r>
      <w:r>
        <w:rPr>
          <w:color w:val="000000"/>
          <w:sz w:val="24"/>
          <w:szCs w:val="24"/>
        </w:rPr>
        <w:t>(окружной учебный центр, в Грозном).</w:t>
      </w:r>
    </w:p>
    <w:p>
      <w:pPr>
        <w:pStyle w:val="Normal"/>
        <w:shd w:fill="FFFFFF" w:val="clear"/>
        <w:ind w:lef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тострелковая дивизия в Волгограде была свернута до базы хранения имущества (6654-я БХИ), а развертывание в "особый период" дополнительных формирований должно было производиться, в основном, на базе имеющихся дивизий - 9-я мед являлась основой для 12-го армейского корпуса, а 19-я мед - для 42-го армейского корпуса.</w:t>
      </w:r>
    </w:p>
    <w:p>
      <w:pPr>
        <w:pStyle w:val="Normal"/>
        <w:shd w:fill="FFFFFF" w:val="clear"/>
        <w:ind w:left="10" w:right="5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мотострелковых соединений, в СКВО дислоцировалась артиллерийская дивизия (110-я ад) в Буйнакске, а в Славянске-на-Кубани размещалась единственная из оставленных в "зоне до Урала" артиллерийских бригад самоходных минометов 2С4 "Тюльпан".</w:t>
      </w:r>
    </w:p>
    <w:p>
      <w:pPr>
        <w:pStyle w:val="Normal"/>
        <w:shd w:fill="FFFFFF" w:val="clear"/>
        <w:ind w:left="24" w:right="5" w:firstLine="69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ВО, </w:t>
      </w:r>
      <w:r>
        <w:rPr>
          <w:color w:val="000000"/>
          <w:sz w:val="24"/>
          <w:szCs w:val="24"/>
        </w:rPr>
        <w:t xml:space="preserve">являясь военным округом "фронтовой категории", имел в своем составе 10 мотострелковых дивизий: 10-ю гв., </w:t>
      </w:r>
      <w:r>
        <w:rPr>
          <w:color w:val="000000"/>
          <w:sz w:val="24"/>
          <w:szCs w:val="24"/>
          <w:u w:val="single"/>
        </w:rPr>
        <w:t>15-ю,</w:t>
      </w:r>
      <w:r>
        <w:rPr>
          <w:color w:val="000000"/>
          <w:sz w:val="24"/>
          <w:szCs w:val="24"/>
        </w:rPr>
        <w:t xml:space="preserve"> 23-ю гв., </w:t>
      </w:r>
      <w:r>
        <w:rPr>
          <w:color w:val="000000"/>
          <w:sz w:val="24"/>
          <w:szCs w:val="24"/>
          <w:u w:val="single"/>
        </w:rPr>
        <w:t>60-ю, 100-ю гв.</w:t>
      </w:r>
      <w:r>
        <w:rPr>
          <w:color w:val="000000"/>
          <w:sz w:val="24"/>
          <w:szCs w:val="24"/>
        </w:rPr>
        <w:t xml:space="preserve"> (окружной учебный центр), </w:t>
      </w:r>
      <w:r>
        <w:rPr>
          <w:color w:val="000000"/>
          <w:sz w:val="24"/>
          <w:szCs w:val="24"/>
          <w:u w:val="single"/>
        </w:rPr>
        <w:t>127-ю, 145-ю. 147-ю. 164-ю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295-ю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ружной учебный центр и три мотострелковых дивизии дислоцировались в Грузии, три мотострелковых дивизии - в Армении и три - в Азербайджане (включая спорную в период "перестройки" для Азербайджана и Армении территорию Нагорного Карабаха, где в Степанакерте дислоцировался один из полков 23-й гв.мсд).</w:t>
      </w:r>
    </w:p>
    <w:p>
      <w:pPr>
        <w:pStyle w:val="Normal"/>
        <w:shd w:fill="FFFFFF" w:val="clear"/>
        <w:spacing w:before="240" w:after="0"/>
        <w:ind w:left="125" w:firstLine="1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**Д.Т.Язов, указ.соч., с.327.</w:t>
      </w:r>
    </w:p>
    <w:p>
      <w:pPr>
        <w:pStyle w:val="Normal"/>
        <w:shd w:fill="FFFFFF" w:val="clear"/>
        <w:ind w:left="125" w:firstLine="181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"История военной стратегии России", с.414.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2</w:t>
      </w:r>
    </w:p>
    <w:p>
      <w:pPr>
        <w:pStyle w:val="Normal"/>
        <w:shd w:fill="FFFFFF" w:val="clear"/>
        <w:spacing w:before="34" w:after="0"/>
        <w:ind w:left="5" w:right="2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минимальность указанных сил для действий на двух самостоятельных</w:t>
        <w:br/>
        <w:t>операционных направлениях (турецким и иранском)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 xml:space="preserve"> количество соединений ЗакВО в конце 1980-х — начале 1990-х г.г., не уменьшалась однако дивизии переводились на сокращенные по технике штаты частей.</w:t>
      </w:r>
      <w:r>
        <w:rPr>
          <w:color w:val="000000"/>
          <w:sz w:val="24"/>
          <w:szCs w:val="24"/>
          <w:vertAlign w:val="superscript"/>
        </w:rPr>
        <w:t xml:space="preserve"> ХХХ</w:t>
      </w:r>
    </w:p>
    <w:p>
      <w:pPr>
        <w:pStyle w:val="Normal"/>
        <w:shd w:fill="FFFFFF" w:val="clear"/>
        <w:ind w:right="3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урецкой границе сохранялись 4 укрепленных района (два в Грузии и два в Армении), в которых со второй половины 1970-х г.г. была осуществлена модернизация вооружения долговременных огневых сооружений.</w:t>
      </w:r>
    </w:p>
    <w:p>
      <w:pPr>
        <w:pStyle w:val="Normal"/>
        <w:shd w:fill="FFFFFF" w:val="clear"/>
        <w:spacing w:before="10" w:after="0"/>
        <w:ind w:left="5" w:right="3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дивизий воздушно-десантных войск в ЗакВО дислоцировалась 104-я гв.вдд (в Гяндже, Азербайджан).</w:t>
      </w:r>
    </w:p>
    <w:p>
      <w:pPr>
        <w:pStyle w:val="Normal"/>
        <w:shd w:fill="FFFFFF" w:val="clear"/>
        <w:spacing w:before="5" w:after="0"/>
        <w:ind w:left="5" w:right="34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уркВО, </w:t>
      </w:r>
      <w:r>
        <w:rPr>
          <w:color w:val="000000"/>
          <w:sz w:val="24"/>
          <w:szCs w:val="24"/>
        </w:rPr>
        <w:t>объединивший в 1989 г. Туркестанский и Среднеазиатский военные округа, располагал войсками, дислоцированными в среднеазиатских союзных республиках СССР.</w:t>
      </w:r>
    </w:p>
    <w:p>
      <w:pPr>
        <w:pStyle w:val="Normal"/>
        <w:shd w:fill="FFFFFF" w:val="clear"/>
        <w:ind w:left="5" w:right="2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уркменской ССР дислоцировались 5-я гв., </w:t>
      </w:r>
      <w:r>
        <w:rPr>
          <w:color w:val="000000"/>
          <w:sz w:val="24"/>
          <w:szCs w:val="24"/>
          <w:u w:val="single"/>
        </w:rPr>
        <w:t>68-я мотострелковые дивизии,</w:t>
      </w:r>
      <w:r>
        <w:rPr>
          <w:color w:val="000000"/>
          <w:sz w:val="24"/>
          <w:szCs w:val="24"/>
        </w:rPr>
        <w:t xml:space="preserve"> а также окружной учебный центр </w:t>
      </w:r>
      <w:r>
        <w:rPr>
          <w:color w:val="000000"/>
          <w:sz w:val="24"/>
          <w:szCs w:val="24"/>
          <w:u w:val="single"/>
        </w:rPr>
        <w:t>(учебная мотострелковая дивизия).</w:t>
      </w:r>
      <w:r>
        <w:rPr>
          <w:color w:val="000000"/>
          <w:sz w:val="24"/>
          <w:szCs w:val="24"/>
        </w:rPr>
        <w:t xml:space="preserve"> Обновленный в конце 1980-х г.г. танковый парк этих соединений составляли 0,53 тыс. танков типа Т-72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>, имелось ок. 1,1 тыс.БМП и БТР, а артиллерийские формирования располагали новейшими орудиями "Мста-Б" (пушечная артбригада) и мощными РСЗО "Ураган" (реактивный артполк).</w:t>
      </w:r>
    </w:p>
    <w:p>
      <w:pPr>
        <w:pStyle w:val="Normal"/>
        <w:shd w:fill="FFFFFF" w:val="clear"/>
        <w:ind w:left="14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Узбекской ССР дислоцировались </w:t>
      </w:r>
      <w:r>
        <w:rPr>
          <w:color w:val="000000"/>
          <w:sz w:val="24"/>
          <w:szCs w:val="24"/>
          <w:u w:val="single"/>
        </w:rPr>
        <w:t>108-я мотострелковая дивизия,</w:t>
      </w:r>
      <w:r>
        <w:rPr>
          <w:color w:val="000000"/>
          <w:sz w:val="24"/>
          <w:szCs w:val="24"/>
        </w:rPr>
        <w:t xml:space="preserve"> а также окружная бригада "спецназа", артиллерийская бригада, два отдельных артполка (один из которых был оснащен орудиями "Гиацинт-Б"). Танковый парк дивизии составляли танки Т-62 (0,18 тыс.), кроме которых имелось 0,2 тыс. БМП и БТР.</w:t>
      </w:r>
    </w:p>
    <w:p>
      <w:pPr>
        <w:pStyle w:val="Normal"/>
        <w:shd w:fill="FFFFFF" w:val="clear"/>
        <w:ind w:left="19" w:righ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состава воздушно-десантных войск в Узбекистане был дислоцирован отдельный</w:t>
        <w:br/>
        <w:t>парашютно-десантный полк.</w:t>
      </w:r>
    </w:p>
    <w:p>
      <w:pPr>
        <w:pStyle w:val="Normal"/>
        <w:shd w:fill="FFFFFF" w:val="clear"/>
        <w:ind w:left="19" w:righ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аджикской ССР дислоцировалась </w:t>
      </w:r>
      <w:r>
        <w:rPr>
          <w:color w:val="000000"/>
          <w:sz w:val="24"/>
          <w:szCs w:val="24"/>
          <w:u w:val="single"/>
        </w:rPr>
        <w:t>201-я мотострелковая дивизия</w:t>
      </w:r>
      <w:r>
        <w:rPr>
          <w:color w:val="000000"/>
          <w:sz w:val="24"/>
          <w:szCs w:val="24"/>
        </w:rPr>
        <w:t xml:space="preserve"> (0,18 тыс. танков Т-72, 0,34 тыс.БМП и БТР).</w:t>
      </w:r>
    </w:p>
    <w:p>
      <w:pPr>
        <w:pStyle w:val="Normal"/>
        <w:shd w:fill="FFFFFF" w:val="clear"/>
        <w:ind w:left="19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иргизской ССР были дислоцированы </w:t>
      </w:r>
      <w:r>
        <w:rPr>
          <w:color w:val="000000"/>
          <w:sz w:val="24"/>
          <w:szCs w:val="24"/>
          <w:u w:val="single"/>
        </w:rPr>
        <w:t>8-я гв. мотострелковая дивизия,</w:t>
      </w:r>
      <w:r>
        <w:rPr>
          <w:color w:val="000000"/>
          <w:sz w:val="24"/>
          <w:szCs w:val="24"/>
        </w:rPr>
        <w:t xml:space="preserve"> а также отдельная горнострелковая бригада. На вооружении дивизии имелось 0,2 тыс.танков Т-72, ок.0,5 тыс. БМП и БТР, а горнострелковая бригада имела более легкое вооружение (в т.ч. САО "Нона").</w:t>
      </w:r>
    </w:p>
    <w:p>
      <w:pPr>
        <w:pStyle w:val="Normal"/>
        <w:shd w:fill="FFFFFF" w:val="clear"/>
        <w:spacing w:before="5" w:after="0"/>
        <w:ind w:left="19" w:right="1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бширной территории Казахской ССР соединения и части Сухопутных войск были дислоцированы на урумчинском (китайском) направлении</w:t>
      </w:r>
      <w:r>
        <w:rPr>
          <w:color w:val="000000"/>
          <w:sz w:val="24"/>
          <w:szCs w:val="24"/>
          <w:vertAlign w:val="superscript"/>
        </w:rPr>
        <w:t>ххххх</w:t>
      </w:r>
      <w:r>
        <w:rPr>
          <w:color w:val="000000"/>
          <w:sz w:val="24"/>
          <w:szCs w:val="24"/>
        </w:rPr>
        <w:t xml:space="preserve">. Этими формированиями были </w:t>
      </w:r>
      <w:r>
        <w:rPr>
          <w:color w:val="000000"/>
          <w:sz w:val="24"/>
          <w:szCs w:val="24"/>
          <w:u w:val="single"/>
        </w:rPr>
        <w:t>78-я танковая дивизия, 203-я мотострелковая дивизия,</w:t>
      </w:r>
      <w:r>
        <w:rPr>
          <w:color w:val="000000"/>
          <w:sz w:val="24"/>
          <w:szCs w:val="24"/>
        </w:rPr>
        <w:t xml:space="preserve"> а также окружной учебный центр (мотострелковая дивизия), мотострелковая бригада (свернутая в связи с мирными инициативами 1989 года мотострелковая дивизия), пушечная и реактивная артиллерийские бригады. В формированиях ТуркВО, дислоцированных в Казахстане, имелось 1,1 тыс.танков Т-72 и Т-62, 2,2 тыс. БМП и БТР, 0.2 тыс. САУ, а также 1 тыс. других орудий полевой артиллерии, минометов и РСЗО.</w:t>
      </w:r>
    </w:p>
    <w:p>
      <w:pPr>
        <w:pStyle w:val="Normal"/>
        <w:shd w:fill="FFFFFF" w:val="clear"/>
        <w:ind w:left="3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одимая ниже таблица данных о численности войск и вооружений (на начало 1991 года) исходит из подчиненности групп войск и округов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 а сами округа приводятся с севера на юг (внутренние - с запада на восток)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с учетом возможности усиления, при необходимости, группировки войск в Закавказье за счет войск других военных округов в советский период считалось, однако, что "иранская угроза" для СССР "не представляла опасности"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(см."История военной стратегии России", с.513).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что касается личного состава, то, в отличие от дивизий, дислоцированных в группах войск за рубежами СССР, соединения ЗакВО и ранее для приведения в полную боеготовность нуждались в укомплектовании резервистами</w:t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(см.Д.Т.Язов, указ.соч., с.287, 289).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старые машины типа Т-54/55 были оставлены в Афганистане,   где при выводе советских войск передавались Вооруженным силам Республики Афганистан (М.А.Гареев. "Моя последняя война". М., 1996, с.85)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территория Казахской ССР западнее реки Урал подпадала в зону действия Договора ОВСЕ, однако в 1992 г. констатировалось, что в этой зоне "Казахстан вооруженных сил не имеет" (см."Ежегодник СИПРИ 1993". М., 1993, с.309).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при определении "зон действия" Договора об ограничении обычных вооруженных сил в Европе был использован</w:t>
      </w:r>
    </w:p>
    <w:p>
      <w:pPr>
        <w:pStyle w:val="Normal"/>
        <w:shd w:fill="FFFFFF" w:val="clear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другой, не связанный со стратегической подчиненностью советских войск, принцип.</w:t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в таблице численность вооружений приведена исходя из их размещения на соответствующей территории.</w:t>
      </w:r>
      <w:r>
        <w:br w:type="page"/>
      </w:r>
    </w:p>
    <w:p>
      <w:pPr>
        <w:pStyle w:val="Normal"/>
        <w:shd w:fill="FFFFFF" w:val="clear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</w:t>
      </w:r>
    </w:p>
    <w:p>
      <w:pPr>
        <w:pStyle w:val="Normal"/>
        <w:shd w:fill="FFFFFF" w:val="clear"/>
        <w:ind w:left="720" w:firstLine="13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/состав</w:t>
      </w:r>
      <w:r>
        <w:rPr>
          <w:color w:val="000000"/>
          <w:sz w:val="18"/>
          <w:szCs w:val="18"/>
          <w:vertAlign w:val="superscript"/>
        </w:rPr>
        <w:t>+++</w:t>
        <w:tab/>
      </w:r>
      <w:r>
        <w:rPr>
          <w:color w:val="000000"/>
          <w:sz w:val="18"/>
          <w:szCs w:val="18"/>
        </w:rPr>
        <w:t>танки</w:t>
      </w:r>
      <w:r>
        <w:rPr>
          <w:color w:val="000000"/>
          <w:sz w:val="18"/>
          <w:szCs w:val="18"/>
          <w:vertAlign w:val="superscript"/>
        </w:rPr>
        <w:t>++++</w:t>
        <w:tab/>
      </w:r>
      <w:r>
        <w:rPr>
          <w:color w:val="000000"/>
          <w:sz w:val="18"/>
          <w:szCs w:val="18"/>
        </w:rPr>
        <w:t>ББМ</w:t>
        <w:tab/>
        <w:t>спецма-</w:t>
        <w:tab/>
        <w:tab/>
        <w:t>орудия,</w:t>
        <w:tab/>
        <w:tab/>
        <w:t>танковые</w:t>
        <w:tab/>
        <w:tab/>
        <w:t>боевые</w:t>
        <w:tab/>
        <w:t xml:space="preserve"> трансп.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ины</w:t>
        <w:tab/>
        <w:tab/>
        <w:t>минометы</w:t>
        <w:tab/>
        <w:t>мосто-</w:t>
        <w:tab/>
        <w:tab/>
        <w:t>верто-</w:t>
        <w:tab/>
        <w:t>вертолеты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базе</w:t>
        <w:tab/>
        <w:tab/>
        <w:t>и РСЗО***</w:t>
        <w:tab/>
        <w:t>укладчики</w:t>
        <w:tab/>
        <w:t>леты</w:t>
        <w:br/>
        <w:t>ББМ**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ЛВО              59 тыс.    1355(822)      1768         1540           1075                45               21                    101</w:t>
        <w:br/>
        <w:t>ПрибВО        69 тыс.     1126(1126)      1761          1213             749              57               71                   9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К З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ГВ              338 тыс.   4116(4116)      7948             2277          3578                  170            390                 315</w:t>
        <w:br/>
        <w:t>СГВ               35 тыс.     598( 598)        820               288            354                     23              42                  23</w:t>
        <w:br/>
        <w:t>ЦГВ                   .              153(  153)        254            162              141                   10               -                      13</w:t>
        <w:br/>
        <w:t>БВО             101 тыс.   2263(2166)       2750            1981             1312                141              82                 136</w:t>
        <w:br/>
        <w:t>ПрикВО       107 тыс.   3224(2331)       2954            2020             1395                131            230                 287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К ЮЗН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ЮГВ                  .             214( 214)         145              55              107                     7               -</w:t>
        <w:br/>
        <w:t>КВО               89 тыс.   2588(1686)      1721           1630                935                  122               12                  71</w:t>
        <w:br/>
        <w:t>ОдВО             42 тыс.      548( 499)      1628           1114               846                   35                 43                 106</w:t>
        <w:br/>
        <w:t>МВО              98 тыс.    1494(1338)      1466           1352               914                   83                119                120</w:t>
        <w:br/>
        <w:t>ПурВО           16 тыс.     958( 768)        930             950                207                    52                147                 41</w:t>
        <w:br/>
        <w:t>(в "зоне до Урала"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КЮ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КВО            66 тыс.       553(548)        248         1080            533                  63</w:t>
        <w:br/>
        <w:t>ЗакВО          127 тыс.      1498              2523         1023           1087                 49                69               180</w:t>
        <w:br/>
        <w:t>ТуркВО        св.100        2,2 тыс.        св.4,3            .          св.2 тыс.</w:t>
        <w:br/>
        <w:t xml:space="preserve">                          тыс.                                  тыс.</w:t>
      </w:r>
    </w:p>
    <w:p>
      <w:pPr>
        <w:pStyle w:val="Normal"/>
        <w:shd w:fill="FFFFFF" w:val="clear"/>
        <w:spacing w:before="115" w:after="0"/>
        <w:ind w:left="322" w:right="72" w:firstLine="7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15" w:after="0"/>
        <w:ind w:right="72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ыкавший к Казахстану с севера Сибирский военный округ по мобилизационным и стратегическим параметрам "тяготел" в Красной (а затем Советской) Армии и интересам обороны Забайкалья и Приморья". Однако с образованием в начале 1979 г. Главного командования войск Дальнего Востока СибВО формально остался в центральном подчинении (известно, что развернутые весной 1941 г. шесть сибирских стрелковых дивизий согласно последним предвоенным планам в июне 1941 г, направлялись не на Дальний Восток, а в европейскую часть СССР)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72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80-х г.г. </w:t>
      </w:r>
      <w:r>
        <w:rPr>
          <w:b/>
          <w:bCs/>
          <w:color w:val="000000"/>
          <w:sz w:val="24"/>
          <w:szCs w:val="24"/>
        </w:rPr>
        <w:t xml:space="preserve">СибВО, </w:t>
      </w:r>
      <w:r>
        <w:rPr>
          <w:color w:val="000000"/>
          <w:sz w:val="24"/>
          <w:szCs w:val="24"/>
        </w:rPr>
        <w:t xml:space="preserve">являясь округом "армейской категории" имел </w:t>
      </w:r>
      <w:r>
        <w:rPr>
          <w:color w:val="000000"/>
          <w:sz w:val="24"/>
          <w:szCs w:val="24"/>
          <w:u w:val="single"/>
        </w:rPr>
        <w:t>несколько мотострелковых дивизий</w:t>
      </w:r>
      <w:r>
        <w:rPr>
          <w:color w:val="000000"/>
          <w:sz w:val="24"/>
          <w:szCs w:val="24"/>
        </w:rPr>
        <w:t xml:space="preserve"> (в Омске, в районе Томска, ряда других крупных населенных пунктов)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color w:val="000000"/>
          <w:sz w:val="24"/>
          <w:szCs w:val="24"/>
        </w:rPr>
        <w:t>. Однако в близком к развернутому состоянии была только одна из них</w:t>
      </w:r>
      <w:r>
        <w:rPr>
          <w:color w:val="000000"/>
          <w:sz w:val="24"/>
          <w:szCs w:val="24"/>
          <w:vertAlign w:val="superscript"/>
        </w:rPr>
        <w:t>хххх</w:t>
      </w:r>
      <w:r>
        <w:rPr>
          <w:color w:val="000000"/>
          <w:sz w:val="24"/>
          <w:szCs w:val="24"/>
        </w:rPr>
        <w:t>, а основная часть кадрового личного состава этого внутреннего округа обеспечивала деятельность</w:t>
      </w:r>
    </w:p>
    <w:p>
      <w:pPr>
        <w:pStyle w:val="Normal"/>
        <w:shd w:fill="FFFFFF" w:val="clear"/>
        <w:spacing w:before="288" w:after="0"/>
        <w:ind w:left="326" w:right="7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приводится только численность "собственно округов", без формирований "центрального подчинения", Войск ПВО страны, ВВС, ВМФ, с учетом которых общая численность группировки войск на территории Белоруссии, например, составляла порядка 250 тыс.чел. ("Красная звезда", 25 января 2001 г.)</w:t>
      </w:r>
    </w:p>
    <w:p>
      <w:pPr>
        <w:pStyle w:val="Normal"/>
        <w:shd w:fill="FFFFFF" w:val="clear"/>
        <w:ind w:left="322" w:right="77" w:firstLine="3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скобках приведено количество танков (без ПТ-76) "собственно" группы войск (военного округа), без машин</w:t>
        <w:br/>
        <w:t>военно-учебных заведений и танков, находящихся на ремонтных заводах центрального подчинения.</w:t>
      </w:r>
    </w:p>
    <w:p>
      <w:pPr>
        <w:pStyle w:val="Normal"/>
        <w:shd w:fill="FFFFFF" w:val="clear"/>
        <w:ind w:left="322" w:right="67" w:firstLine="13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без учета машин типа БРДМ; по условиям Договора ОВСЕ к таким боевым бронированным машинам (ББМ) как</w:t>
        <w:br/>
        <w:t>бронетранспортеры было решено отнести только БТР, предназначенные "для транспортировки боевого пехотного</w:t>
        <w:br/>
        <w:t>отделения"; к категории ББМ относились легкие танки ПТ-76, БМП, указанные БТР, а также многоцелевые</w:t>
        <w:br/>
        <w:t>легкобронированные тягачи МТ-ЛБ в случае, если они использовались в качестве штатного средства транспортировки</w:t>
        <w:br/>
        <w:t>мотострелков; что касается БРДМ, то общее количество разведывательных машин в СССР оценивалось в 8 тыс., из</w:t>
        <w:br/>
        <w:t>которых БРДМ-2 - в 3,5 тыс. шт. ("Военный баланс 1990-91". Лондон, 1990, с.34, на англ.яз.)</w:t>
      </w:r>
    </w:p>
    <w:p>
      <w:pPr>
        <w:pStyle w:val="Normal"/>
        <w:shd w:fill="FFFFFF" w:val="clear"/>
        <w:ind w:left="322" w:right="67" w:firstLine="30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нтролю по ДОВСЕ подлежали такие специальные машины, которые были модификациями боевых бронированных машин; это были, прежде всего, машины связи и управления (на базе БТР и БМП), подвижные разведывательные пункты (на базе БМП), установки дистанционного разминирования (на базе БТР-50), а также бронированные ремонтно-эвакуационные и разведывательные химические машины; многоцелевые бронированные МТ-ЛБ относились по Договору ОВСЕ к спецмашинам, а не ББМ, в случае, если они предназначались для использования в войсках именно в качестве тягачей, что должно было сопровождаться завариванием амбразур в десантных отделениях; такие машины получили не предусмотренное технической документацией обозначение МТ-ЛБТ</w:t>
      </w:r>
    </w:p>
    <w:p>
      <w:pPr>
        <w:pStyle w:val="Normal"/>
        <w:shd w:fill="FFFFFF" w:val="clear"/>
        <w:ind w:left="326" w:right="77" w:firstLine="29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алибром 100 мм и выше (без учета при этом 100-мм гладкоствольных орудий Т-12 и МТ-12 исключительно</w:t>
        <w:br/>
        <w:t>противотанкового назначения)</w:t>
      </w:r>
    </w:p>
    <w:p>
      <w:pPr>
        <w:pStyle w:val="Normal"/>
        <w:shd w:fill="FFFFFF" w:val="clear"/>
        <w:ind w:left="32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подробнее см.: А.Г.Ленский. Сухопутные силы РККА в предвоенные годы. Справочник. СПб, 2000, с.149-150.</w:t>
        <w:br/>
      </w: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см., например, там же, с.150-151.</w:t>
      </w:r>
    </w:p>
    <w:p>
      <w:pPr>
        <w:pStyle w:val="Normal"/>
        <w:shd w:fill="FFFFFF" w:val="clear"/>
        <w:ind w:left="3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см.: "Коммунист Вооруженных Сил", 1991, № 6, с.48-49.</w:t>
        <w:br/>
      </w: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см. там же, с.47.</w:t>
      </w:r>
      <w:r>
        <w:br w:type="page"/>
      </w:r>
    </w:p>
    <w:p>
      <w:pPr>
        <w:pStyle w:val="Normal"/>
        <w:shd w:fill="FFFFFF" w:val="clear"/>
        <w:ind w:left="3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ых для осуществления в "особый период" мобилизационных мероприятий частей и учреждении тыла и обучения, а также военных комиссариатов.</w:t>
      </w:r>
      <w:r>
        <w:rPr>
          <w:color w:val="000000"/>
          <w:sz w:val="24"/>
          <w:szCs w:val="24"/>
          <w:vertAlign w:val="superscript"/>
        </w:rPr>
        <w:t>ххххх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войск, подчиненных </w:t>
      </w:r>
      <w:r>
        <w:rPr>
          <w:color w:val="000000"/>
          <w:sz w:val="24"/>
          <w:szCs w:val="24"/>
          <w:u w:val="single"/>
        </w:rPr>
        <w:t>Главкомату войск Дальнего Востока</w:t>
      </w:r>
      <w:r>
        <w:rPr>
          <w:color w:val="000000"/>
          <w:sz w:val="24"/>
          <w:szCs w:val="24"/>
        </w:rPr>
        <w:t xml:space="preserve"> (Забайкальский и Дальневосточный военное округа), то с выводом с 1989 г. с территории Монголии 130-тысячной группировки советских войск (в числе которых были две танковых и три мотострелковых дивизии)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было сопряжено не только сокращение войск (к 1.01.91 на Дальнем Востоке в целом было расформировано 12 дивизий из порядка 30 имевшихся в Сухопутных войсках)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>, но и отказ от возможности использования наиболее выгодного в стратегическом плане для Сухопутных войск операционного направления.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было подтверждением выраженной в мае 1989 г. политическим руководством СССР готовности "вести дело к тому, чтобы на согласованной с Китаем основе вывести из приграничных районов военные подразделения и вооружения, оставив лишь личный состав, который необходим для обычной пограничной службы".</w:t>
      </w:r>
      <w:r>
        <w:rPr>
          <w:color w:val="000000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ind w:left="5" w:right="24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окращений конца 1980-х - начала 1990-х годов </w:t>
      </w:r>
      <w:r>
        <w:rPr>
          <w:b/>
          <w:bCs/>
          <w:color w:val="000000"/>
          <w:sz w:val="24"/>
          <w:szCs w:val="24"/>
        </w:rPr>
        <w:t xml:space="preserve">ЗабВО </w:t>
      </w:r>
      <w:r>
        <w:rPr>
          <w:color w:val="000000"/>
          <w:sz w:val="24"/>
          <w:szCs w:val="24"/>
        </w:rPr>
        <w:t xml:space="preserve">располагал </w:t>
      </w:r>
      <w:r>
        <w:rPr>
          <w:color w:val="000000"/>
          <w:sz w:val="24"/>
          <w:szCs w:val="24"/>
          <w:u w:val="single"/>
        </w:rPr>
        <w:t>2-й гв., 5-й гв.,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u w:val="single"/>
        </w:rPr>
        <w:t>49-й учебной танковыми дивизиями</w:t>
      </w:r>
      <w:r>
        <w:rPr>
          <w:color w:val="000000"/>
          <w:sz w:val="24"/>
          <w:szCs w:val="24"/>
          <w:u w:val="single"/>
          <w:vertAlign w:val="superscript"/>
        </w:rPr>
        <w:t>++++</w:t>
      </w:r>
      <w:r>
        <w:rPr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а также </w:t>
      </w:r>
      <w:r>
        <w:rPr>
          <w:color w:val="000000"/>
          <w:sz w:val="24"/>
          <w:szCs w:val="24"/>
          <w:u w:val="single"/>
        </w:rPr>
        <w:t>шестью мотострелковыми дивизиями</w:t>
      </w:r>
      <w:r>
        <w:rPr>
          <w:color w:val="000000"/>
          <w:sz w:val="24"/>
          <w:szCs w:val="24"/>
        </w:rPr>
        <w:t xml:space="preserve"> (включая учебную) и одной артиллерийской дивизией (ад)-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 xml:space="preserve"> На вооружении войск и на базах хранения вооружения и военной техники (БХВТ) ЗабВО имелись, по оценкам зарубежных экспертов, 3 тыс.танков, 4 тыс. боевых бронированных машин и 4 тыс.орудий, минометов и РСЗО калибром 100 мм и выше.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ировка войск ДВО в указанный период по количеству соединений сократилась практически до того минимально необходимого уровня, которым располагали советские войска в Приморье зимой 1941/42 г.г. (при более низком, однако, в начале 1990-х годов уровне укомплектования личным составом и боеготовности). В начале 1990-х годов ДВО имел в своем составе порядка </w:t>
      </w:r>
      <w:r>
        <w:rPr>
          <w:color w:val="000000"/>
          <w:sz w:val="24"/>
          <w:szCs w:val="24"/>
          <w:u w:val="single"/>
        </w:rPr>
        <w:t>15 танковых и мотострелковых дивизий</w:t>
      </w:r>
      <w:r>
        <w:rPr>
          <w:color w:val="000000"/>
          <w:sz w:val="24"/>
          <w:szCs w:val="24"/>
        </w:rPr>
        <w:t xml:space="preserve"> (из которых 1 танковая и 2 мотострелковых дивизии были учебными) . "Линейной" танковой дивизией ДВО был </w:t>
      </w:r>
      <w:r>
        <w:rPr>
          <w:color w:val="000000"/>
          <w:sz w:val="24"/>
          <w:szCs w:val="24"/>
          <w:u w:val="single"/>
        </w:rPr>
        <w:t xml:space="preserve">21-я гв.тд </w:t>
      </w:r>
      <w:r>
        <w:rPr>
          <w:color w:val="000000"/>
          <w:sz w:val="24"/>
          <w:szCs w:val="24"/>
        </w:rPr>
        <w:t>(дислоцированная в районе Благовещенска), а учебной - 27-я тд.***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ДВО имел в своем составе артиллерийскую дивизию (ад), а также артиллерийско-пулеметную дивизию.**** Помимо соединений Сухопутных войск на территории ДВО дислоцировались подчиненные ВМФ 40-я дивизия береговой обороны (во Владивостоке) и 55-я дивизия морской пехоты Тихоокеанского флота.</w:t>
      </w:r>
    </w:p>
    <w:p>
      <w:pPr>
        <w:pStyle w:val="Normal"/>
        <w:shd w:fill="FFFFFF" w:val="clear"/>
        <w:ind w:left="19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ооружении советских войск на Дальнем Востоке (без учета ЗабВО) по оценкам зарубежных экспертов в начале 1990-х годов имелись 6 тыс. танков, 8,7 тыс. боевых бронированных машин, 5,8 тыс. орудий, минометов и РСЗО калибром 100 мм и выше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. Вместе с тем, по заявлениям отечественного военного руководства в числе вооружений советских войск восточнее Байкала доля современных образцов составляла не более 25% и, в этой связи, имелись определенные планы в отношении с переоснащения войск частью вооружений из числа выведенных из Европы в "зону за Уралом".</w:t>
      </w:r>
      <w:r>
        <w:rPr>
          <w:color w:val="000000"/>
          <w:sz w:val="24"/>
          <w:szCs w:val="24"/>
          <w:vertAlign w:val="superscript"/>
        </w:rPr>
        <w:t>00</w:t>
      </w:r>
    </w:p>
    <w:p>
      <w:pPr>
        <w:pStyle w:val="Normal"/>
        <w:shd w:fill="FFFFFF" w:val="clear"/>
        <w:ind w:left="2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воря о количестве советских дивизий, следует подчеркнуть, что это были разные по своей укомплектованности соединения и, соответственно, для правильной оценки приведенных выше значений применительно к соединениям "зоны до Урала" необходимо учитывать дальнейшее содержание Справочника.</w:t>
      </w:r>
    </w:p>
    <w:p>
      <w:pPr>
        <w:pStyle w:val="Normal"/>
        <w:shd w:fill="FFFFFF" w:val="clear"/>
        <w:spacing w:before="240" w:after="0"/>
        <w:ind w:right="11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там же; вместе с тем, наличие на территории СибВО вооружений зарубежными экспертами оценивалось (без складированных при выводе из Европы в 1989-90 г.г.) в 2 тыс.танков, 3,5 тыс.ББМ, 2,2 тыс.орудий, минометов и РСЗО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Д.Т.Язов, указ.соч., с.498; И.Дроговоз, указ.соч., с.35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см.И.Дроговоз, указ.соч., с.35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"Красная звезда", 19 мая 1989 г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см.И.Дроговоз, указ.соч., с.80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см."Военный баланс 1995/96". Лондон, 1995, с.118 (на англ.яз.)</w:t>
      </w:r>
    </w:p>
    <w:p>
      <w:pPr>
        <w:pStyle w:val="Normal"/>
        <w:shd w:fill="FFFFFF" w:val="clear"/>
        <w:ind w:left="120" w:hanging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см.там.же.</w:t>
      </w:r>
    </w:p>
    <w:p>
      <w:pPr>
        <w:pStyle w:val="Normal"/>
        <w:shd w:fill="FFFFFF" w:val="clear"/>
        <w:ind w:left="120" w:hanging="1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там.же.</w:t>
      </w:r>
    </w:p>
    <w:p>
      <w:pPr>
        <w:pStyle w:val="Normal"/>
        <w:shd w:fill="FFFFFF" w:val="clear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см.И.Дроговоз, указ.соч., с.77, 80.</w:t>
      </w:r>
    </w:p>
    <w:p>
      <w:pPr>
        <w:pStyle w:val="Normal"/>
        <w:shd w:fill="FFFFFF" w:val="clear"/>
        <w:ind w:left="317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м. "Военный баланс 1995/96", с.188 (на англ.яз.)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**</w:t>
        <w:tab/>
        <w:t>подробнее см.приложение В к Справочнику.</w:t>
      </w:r>
    </w:p>
    <w:p>
      <w:pPr>
        <w:pStyle w:val="Normal"/>
        <w:shd w:fill="FFFFFF" w:val="clear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 xml:space="preserve"> см. "Военный баланс 1995/96", с.118 (на англ.яз.)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18"/>
          <w:szCs w:val="18"/>
          <w:vertAlign w:val="superscript"/>
        </w:rPr>
        <w:t>00</w:t>
      </w:r>
      <w:r>
        <w:rPr>
          <w:color w:val="000000"/>
          <w:sz w:val="18"/>
          <w:szCs w:val="18"/>
        </w:rPr>
        <w:t xml:space="preserve"> из порядка 16 тыс.перемещенных в 1989-сентябре 1990 г. в "зону за Уралом" танков 2680 было складировано на территории Казахстана, 2000 - Узбекистана, а остальные - на территории СибВО (см."Военный баланс 1995/96". Лондон, 1995, с.160, на англ.яз); из перемещенных танков около 8 тысяч достаточно "свежих" машин были однозначно пригодны для решения задачи "перевооружения и дообеспечения советских соединений и частей, дислоцированных в азиатской части страны" ("Красная звезда", 27 ноября 1990 г.).</w:t>
      </w:r>
    </w:p>
    <w:sectPr>
      <w:type w:val="nextPage"/>
      <w:pgSz w:w="11906" w:h="16838"/>
      <w:pgMar w:left="792" w:right="792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56:00Z</dcterms:created>
  <dc:creator>Vadim</dc:creator>
  <dc:description/>
  <dc:language>en-US</dc:language>
  <cp:lastModifiedBy>idd</cp:lastModifiedBy>
  <dcterms:modified xsi:type="dcterms:W3CDTF">2002-05-16T15:57:00Z</dcterms:modified>
  <cp:revision>3</cp:revision>
  <dc:subject/>
  <dc:title>19</dc:title>
</cp:coreProperties>
</file>